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Cs w:val="24"/>
        </w:rPr>
      </w:pPr>
      <w:r>
        <w:rPr>
          <w:b/>
          <w:bCs/>
          <w:szCs w:val="24"/>
        </w:rPr>
        <w:t>ТЕМА 2. ИСТОРИЯ РАЗВИТИЯ СОЦИАЛЬНОЙ ПСИХОЛОГИИ.</w:t>
      </w:r>
    </w:p>
    <w:p>
      <w:pPr>
        <w:pStyle w:val="TextBody"/>
        <w:rPr>
          <w:b/>
          <w:b/>
          <w:bCs/>
          <w:szCs w:val="24"/>
        </w:rPr>
      </w:pPr>
      <w:r>
        <w:rPr>
          <w:b/>
          <w:bCs/>
          <w:szCs w:val="24"/>
        </w:rPr>
      </w:r>
    </w:p>
    <w:p>
      <w:pPr>
        <w:pStyle w:val="TextBody"/>
        <w:ind w:firstLine="708"/>
        <w:jc w:val="center"/>
        <w:rPr>
          <w:b/>
          <w:b/>
          <w:bCs/>
          <w:szCs w:val="24"/>
        </w:rPr>
      </w:pPr>
      <w:r>
        <w:rPr>
          <w:b/>
          <w:bCs/>
          <w:szCs w:val="24"/>
        </w:rPr>
        <w:t>План семинарского занятия.</w:t>
      </w:r>
    </w:p>
    <w:p>
      <w:pPr>
        <w:pStyle w:val="TextBody"/>
        <w:rPr>
          <w:szCs w:val="24"/>
        </w:rPr>
      </w:pPr>
      <w:r>
        <w:rPr>
          <w:szCs w:val="24"/>
        </w:rPr>
        <w:t>1. Основные этапы становления социальной психологии.</w:t>
      </w:r>
    </w:p>
    <w:p>
      <w:pPr>
        <w:pStyle w:val="TextBody"/>
        <w:rPr>
          <w:szCs w:val="24"/>
        </w:rPr>
      </w:pPr>
      <w:r>
        <w:rPr>
          <w:szCs w:val="24"/>
        </w:rPr>
        <w:t>2. История формирования научного социально-психологического знания за рубежом.</w:t>
      </w:r>
    </w:p>
    <w:p>
      <w:pPr>
        <w:pStyle w:val="TextBody"/>
        <w:rPr>
          <w:szCs w:val="24"/>
        </w:rPr>
      </w:pPr>
      <w:r>
        <w:rPr>
          <w:szCs w:val="24"/>
        </w:rPr>
        <w:t>3. История становления социальной психологии в России.</w:t>
      </w:r>
    </w:p>
    <w:p>
      <w:pPr>
        <w:pStyle w:val="TextBody"/>
        <w:rPr>
          <w:szCs w:val="24"/>
        </w:rPr>
      </w:pPr>
      <w:r>
        <w:rPr>
          <w:szCs w:val="24"/>
        </w:rPr>
      </w:r>
    </w:p>
    <w:p>
      <w:pPr>
        <w:pStyle w:val="TextBody"/>
        <w:ind w:firstLine="360"/>
        <w:jc w:val="center"/>
        <w:rPr>
          <w:b/>
          <w:b/>
          <w:bCs/>
          <w:sz w:val="24"/>
          <w:szCs w:val="24"/>
        </w:rPr>
      </w:pPr>
      <w:r>
        <w:rPr>
          <w:b/>
          <w:bCs/>
          <w:sz w:val="24"/>
          <w:szCs w:val="24"/>
        </w:rPr>
        <w:t>Литература:</w:t>
      </w:r>
    </w:p>
    <w:p>
      <w:pPr>
        <w:pStyle w:val="TextBody"/>
        <w:numPr>
          <w:ilvl w:val="0"/>
          <w:numId w:val="5"/>
        </w:numPr>
        <w:rPr>
          <w:sz w:val="24"/>
          <w:szCs w:val="24"/>
        </w:rPr>
      </w:pPr>
      <w:r>
        <w:rPr>
          <w:sz w:val="24"/>
          <w:szCs w:val="24"/>
        </w:rPr>
        <w:t>Андреева Г.М. Социальная психология: Учебник для высших учебных заведений – 5-е изд. – М.: Аспект Пресс, 2002, с. 28 – 46.</w:t>
      </w:r>
    </w:p>
    <w:p>
      <w:pPr>
        <w:pStyle w:val="TextBody"/>
        <w:numPr>
          <w:ilvl w:val="0"/>
          <w:numId w:val="5"/>
        </w:numPr>
        <w:rPr>
          <w:sz w:val="24"/>
          <w:szCs w:val="24"/>
        </w:rPr>
      </w:pPr>
      <w:r>
        <w:rPr>
          <w:sz w:val="24"/>
          <w:szCs w:val="24"/>
        </w:rPr>
        <w:t>Ануфриева Н.М., Зелинская Т.Н., Зелинский Н.Е. Социальная психология: курс лекций. – К.: МАУП, 1995, с. 10 - 13.</w:t>
      </w:r>
    </w:p>
    <w:p>
      <w:pPr>
        <w:pStyle w:val="TextBody"/>
        <w:numPr>
          <w:ilvl w:val="0"/>
          <w:numId w:val="5"/>
        </w:numPr>
        <w:rPr>
          <w:sz w:val="24"/>
          <w:szCs w:val="24"/>
        </w:rPr>
      </w:pPr>
      <w:r>
        <w:rPr>
          <w:sz w:val="24"/>
          <w:szCs w:val="24"/>
        </w:rPr>
        <w:t>Битянова М.Р. Социальная психология: наука, практика и образ мыслей. – М.: ЭКСМО-Пресс, 2001, с.13 – 43.</w:t>
      </w:r>
    </w:p>
    <w:p>
      <w:pPr>
        <w:pStyle w:val="TextBody"/>
        <w:numPr>
          <w:ilvl w:val="0"/>
          <w:numId w:val="5"/>
        </w:numPr>
        <w:rPr>
          <w:sz w:val="24"/>
          <w:szCs w:val="24"/>
        </w:rPr>
      </w:pPr>
      <w:r>
        <w:rPr>
          <w:sz w:val="24"/>
          <w:szCs w:val="24"/>
        </w:rPr>
        <w:t>Майерс Д. Социальная психология. – СПб.: Питер, 1997, с 34 – 45.</w:t>
      </w:r>
    </w:p>
    <w:p>
      <w:pPr>
        <w:pStyle w:val="TextBody"/>
        <w:numPr>
          <w:ilvl w:val="0"/>
          <w:numId w:val="5"/>
        </w:numPr>
        <w:rPr>
          <w:sz w:val="24"/>
          <w:szCs w:val="24"/>
        </w:rPr>
      </w:pPr>
      <w:r>
        <w:rPr>
          <w:sz w:val="24"/>
          <w:szCs w:val="24"/>
        </w:rPr>
        <w:t>Потапова В.Д. Учебно-методическое справочное пособие по социальной психологии. – Донецк, 1995, с. 6 –12.</w:t>
      </w:r>
    </w:p>
    <w:p>
      <w:pPr>
        <w:pStyle w:val="TextBody"/>
        <w:numPr>
          <w:ilvl w:val="0"/>
          <w:numId w:val="5"/>
        </w:numPr>
        <w:rPr>
          <w:sz w:val="24"/>
          <w:szCs w:val="24"/>
        </w:rPr>
      </w:pPr>
      <w:r>
        <w:rPr>
          <w:sz w:val="24"/>
          <w:szCs w:val="24"/>
        </w:rPr>
        <w:t>Райгородский Д.Я. Психология масс. // Хрестоматия. – Самара: Издательский Дом «Бахрах», 1998, с.3 – 46.</w:t>
      </w:r>
    </w:p>
    <w:p>
      <w:pPr>
        <w:pStyle w:val="TextBody"/>
        <w:numPr>
          <w:ilvl w:val="0"/>
          <w:numId w:val="5"/>
        </w:numPr>
        <w:rPr>
          <w:sz w:val="24"/>
          <w:szCs w:val="24"/>
        </w:rPr>
      </w:pPr>
      <w:r>
        <w:rPr>
          <w:sz w:val="24"/>
          <w:szCs w:val="24"/>
        </w:rPr>
        <w:t>Социальная психология в трудах отечественных психологов // Сост. и общая редакция А.Л. Свенцицкого. – СПб.: Питер, 2000, с.20 –53.</w:t>
      </w:r>
    </w:p>
    <w:p>
      <w:pPr>
        <w:pStyle w:val="TextBody"/>
        <w:numPr>
          <w:ilvl w:val="0"/>
          <w:numId w:val="5"/>
        </w:numPr>
        <w:rPr>
          <w:sz w:val="24"/>
          <w:szCs w:val="24"/>
        </w:rPr>
      </w:pPr>
      <w:r>
        <w:rPr>
          <w:sz w:val="24"/>
          <w:szCs w:val="24"/>
        </w:rPr>
        <w:t>Филатова О.Г. Социальная психология: Конспект лекций. – СПб.: Изд-во Михайлова В.А., 2000, с. 5 – 11.</w:t>
      </w:r>
    </w:p>
    <w:p>
      <w:pPr>
        <w:pStyle w:val="Normal"/>
        <w:ind w:left="360" w:hanging="0"/>
        <w:rPr>
          <w:sz w:val="28"/>
          <w:szCs w:val="24"/>
        </w:rPr>
      </w:pPr>
      <w:r>
        <w:rPr>
          <w:sz w:val="28"/>
          <w:szCs w:val="24"/>
        </w:rPr>
      </w:r>
    </w:p>
    <w:p>
      <w:pPr>
        <w:pStyle w:val="TextBodyIndent"/>
        <w:rPr/>
      </w:pPr>
      <w:r>
        <w:rPr/>
        <w:t>Изучение истории социально-психологической мысли имеет большое значение не только с точки зрения повышения эрудиции психолога или социолога, но и для более углубленного и четкого представления о существе науки, ее проблематике, предмете. Гегель считал: «Чтобы знать теорию предмета, надо знать историю предмета». Нельзя не согласиться с великим мыслителем. В полной мере относится эта мысль к соц. псих-ии, ее теоретическим построениям. Для того, кто только начинает изучать соц. псих-ю, знакомство с ее историей выступает как своеобразное введение в предмет этой науки. Знакомясь с воззрениями тех, кто стоял у истоков социально-психологических знаний, мы порой обнаруживаем, что научные проблемы, которые нам представляются современными, издавна занимали умы мыслителей. И в этом нет ничего удивительного. Основная проблематика соц. псих-и остается неизменной из века в век. Это проблема познания людьми друг друга, их взаимовлияния и совместной деят-ти. Видимо, во все времена люди будут обращаться к социально- психологическому знанию для повышения эффективности своей деят-ти в поисках гармонии с окружающим миром и счастья.</w:t>
      </w:r>
    </w:p>
    <w:p>
      <w:pPr>
        <w:pStyle w:val="TextBodyIndent"/>
        <w:rPr>
          <w:i w:val="false"/>
          <w:i w:val="false"/>
          <w:iCs w:val="false"/>
        </w:rPr>
      </w:pPr>
      <w:r>
        <w:rPr>
          <w:i w:val="false"/>
          <w:iCs w:val="false"/>
        </w:rPr>
      </w:r>
    </w:p>
    <w:p>
      <w:pPr>
        <w:pStyle w:val="Normal"/>
        <w:numPr>
          <w:ilvl w:val="0"/>
          <w:numId w:val="3"/>
        </w:numPr>
        <w:tabs>
          <w:tab w:val="clear" w:pos="708"/>
          <w:tab w:val="left" w:pos="0" w:leader="none"/>
        </w:tabs>
        <w:ind w:left="0" w:firstLine="360"/>
        <w:jc w:val="both"/>
        <w:rPr/>
      </w:pPr>
      <w:r>
        <w:rPr>
          <w:sz w:val="28"/>
        </w:rPr>
        <w:t xml:space="preserve">Соц. псих-я как специализированное направление психологии оформляется в самостоятельную науку лишь к 20-м годам </w:t>
      </w:r>
      <w:r>
        <w:rPr>
          <w:sz w:val="28"/>
          <w:lang w:val="en-US"/>
        </w:rPr>
        <w:t>XX</w:t>
      </w:r>
      <w:r>
        <w:rPr>
          <w:sz w:val="28"/>
        </w:rPr>
        <w:t xml:space="preserve"> в.</w:t>
      </w:r>
    </w:p>
    <w:p>
      <w:pPr>
        <w:pStyle w:val="Normal"/>
        <w:ind w:left="360" w:hanging="0"/>
        <w:jc w:val="both"/>
        <w:rPr/>
      </w:pPr>
      <w:r>
        <w:rPr>
          <w:sz w:val="28"/>
        </w:rPr>
        <w:t xml:space="preserve">В истории соц. псих-ии можно выделить </w:t>
      </w:r>
      <w:r>
        <w:rPr>
          <w:i/>
          <w:iCs/>
          <w:sz w:val="28"/>
          <w:u w:val="single"/>
        </w:rPr>
        <w:t>3 этапа</w:t>
      </w:r>
      <w:r>
        <w:rPr>
          <w:sz w:val="28"/>
        </w:rPr>
        <w:t>:</w:t>
      </w:r>
    </w:p>
    <w:p>
      <w:pPr>
        <w:pStyle w:val="Normal"/>
        <w:ind w:firstLine="360"/>
        <w:jc w:val="both"/>
        <w:rPr/>
      </w:pPr>
      <w:r>
        <w:rPr>
          <w:b/>
          <w:bCs/>
          <w:sz w:val="28"/>
        </w:rPr>
        <w:t xml:space="preserve">1 этап – </w:t>
      </w:r>
      <w:r>
        <w:rPr>
          <w:sz w:val="28"/>
        </w:rPr>
        <w:t>накопление социально-психологических знаний в рамках философии и общей психологии (</w:t>
      </w:r>
      <w:r>
        <w:rPr>
          <w:sz w:val="28"/>
          <w:lang w:val="en-US"/>
        </w:rPr>
        <w:t>VI</w:t>
      </w:r>
      <w:r>
        <w:rPr>
          <w:sz w:val="28"/>
        </w:rPr>
        <w:t xml:space="preserve"> в. до н. э. – серед. </w:t>
      </w:r>
      <w:r>
        <w:rPr>
          <w:sz w:val="28"/>
          <w:lang w:val="en-US"/>
        </w:rPr>
        <w:t>XIX</w:t>
      </w:r>
      <w:r>
        <w:rPr>
          <w:sz w:val="28"/>
        </w:rPr>
        <w:t xml:space="preserve"> в.). Связан с работами Платона, Аристотеля, Т. Гоббса, О. Конта, Г Спенсера и др.</w:t>
      </w:r>
    </w:p>
    <w:p>
      <w:pPr>
        <w:pStyle w:val="Normal"/>
        <w:ind w:firstLine="360"/>
        <w:jc w:val="both"/>
        <w:rPr/>
      </w:pPr>
      <w:r>
        <w:rPr>
          <w:b/>
          <w:bCs/>
          <w:sz w:val="28"/>
        </w:rPr>
        <w:t>2 этап</w:t>
      </w:r>
      <w:r>
        <w:rPr>
          <w:sz w:val="28"/>
        </w:rPr>
        <w:t xml:space="preserve"> – период выделения описательной соц. псих-и из философии (социологии) и общей психологии в самостоятельную область знания (50-60-е годы </w:t>
      </w:r>
      <w:r>
        <w:rPr>
          <w:sz w:val="28"/>
          <w:lang w:val="en-US"/>
        </w:rPr>
        <w:t>XIX</w:t>
      </w:r>
      <w:r>
        <w:rPr>
          <w:sz w:val="28"/>
        </w:rPr>
        <w:t xml:space="preserve"> в. – 20-е гг. </w:t>
      </w:r>
      <w:r>
        <w:rPr>
          <w:sz w:val="28"/>
          <w:lang w:val="en-US"/>
        </w:rPr>
        <w:t>XX</w:t>
      </w:r>
      <w:r>
        <w:rPr>
          <w:sz w:val="28"/>
        </w:rPr>
        <w:t xml:space="preserve"> в.). Связан с работами У. Мак-Даугалла, М. Лацаруса, Г. Штейнталя, В. Вундта, Г. Лебона, Г. Тарда и др.</w:t>
      </w:r>
    </w:p>
    <w:p>
      <w:pPr>
        <w:pStyle w:val="Normal"/>
        <w:ind w:firstLine="360"/>
        <w:jc w:val="both"/>
        <w:rPr/>
      </w:pPr>
      <w:r>
        <w:rPr>
          <w:b/>
          <w:bCs/>
          <w:sz w:val="28"/>
        </w:rPr>
        <w:t xml:space="preserve">3 этап – </w:t>
      </w:r>
      <w:r>
        <w:rPr>
          <w:sz w:val="28"/>
        </w:rPr>
        <w:t>период оформления соц. псих-и в экспериментальную науку и ее современного развития (начиная с 20-х гг.</w:t>
      </w:r>
      <w:r>
        <w:rPr>
          <w:sz w:val="28"/>
          <w:lang w:val="en-US"/>
        </w:rPr>
        <w:t>XX</w:t>
      </w:r>
      <w:r>
        <w:rPr>
          <w:sz w:val="28"/>
        </w:rPr>
        <w:t xml:space="preserve"> в.). Связан с работами В. Мёде, Ф. Олпорта, В.М. Бехтерева и др.. Акцент был сделан на развитии экспериментальных методик, значение теоретич-х разработок стало недооцениваться.</w:t>
      </w:r>
    </w:p>
    <w:p>
      <w:pPr>
        <w:pStyle w:val="Normal"/>
        <w:ind w:firstLine="360"/>
        <w:jc w:val="both"/>
        <w:rPr/>
      </w:pPr>
      <w:r>
        <w:rPr>
          <w:sz w:val="28"/>
        </w:rPr>
        <w:t xml:space="preserve">По мнению американского социопсихолога С. Серджента, социальная психология была подготовлена следующими </w:t>
      </w:r>
      <w:r>
        <w:rPr>
          <w:i/>
          <w:iCs/>
          <w:sz w:val="28"/>
          <w:u w:val="single"/>
        </w:rPr>
        <w:t>школами</w:t>
      </w:r>
      <w:r>
        <w:rPr>
          <w:i/>
          <w:iCs/>
          <w:sz w:val="28"/>
        </w:rPr>
        <w:t>:</w:t>
      </w:r>
    </w:p>
    <w:p>
      <w:pPr>
        <w:pStyle w:val="Normal"/>
        <w:numPr>
          <w:ilvl w:val="0"/>
          <w:numId w:val="2"/>
        </w:numPr>
        <w:jc w:val="both"/>
        <w:rPr>
          <w:sz w:val="28"/>
        </w:rPr>
      </w:pPr>
      <w:r>
        <w:rPr>
          <w:sz w:val="28"/>
        </w:rPr>
        <w:t>школой социальной философии (Платон, Монтескье, Гоббс, Локк, Руссо);</w:t>
      </w:r>
    </w:p>
    <w:p>
      <w:pPr>
        <w:pStyle w:val="Normal"/>
        <w:numPr>
          <w:ilvl w:val="0"/>
          <w:numId w:val="2"/>
        </w:numPr>
        <w:jc w:val="both"/>
        <w:rPr>
          <w:sz w:val="28"/>
        </w:rPr>
      </w:pPr>
      <w:r>
        <w:rPr>
          <w:sz w:val="28"/>
        </w:rPr>
        <w:t>школой социальной антропологии (Вундт, Штейнталь);</w:t>
      </w:r>
    </w:p>
    <w:p>
      <w:pPr>
        <w:pStyle w:val="Normal"/>
        <w:numPr>
          <w:ilvl w:val="0"/>
          <w:numId w:val="2"/>
        </w:numPr>
        <w:jc w:val="both"/>
        <w:rPr>
          <w:sz w:val="28"/>
        </w:rPr>
      </w:pPr>
      <w:r>
        <w:rPr>
          <w:sz w:val="28"/>
        </w:rPr>
        <w:t>школой английского эволюционизма (Дарвин, Спенсер);</w:t>
      </w:r>
    </w:p>
    <w:p>
      <w:pPr>
        <w:pStyle w:val="Normal"/>
        <w:numPr>
          <w:ilvl w:val="0"/>
          <w:numId w:val="2"/>
        </w:numPr>
        <w:jc w:val="both"/>
        <w:rPr>
          <w:sz w:val="28"/>
        </w:rPr>
      </w:pPr>
      <w:r>
        <w:rPr>
          <w:sz w:val="28"/>
        </w:rPr>
        <w:t>школой ранней социологии (Конт, Дюркгейм).</w:t>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3"/>
        </w:numPr>
        <w:tabs>
          <w:tab w:val="clear" w:pos="708"/>
          <w:tab w:val="left" w:pos="0" w:leader="none"/>
        </w:tabs>
        <w:ind w:left="0" w:firstLine="360"/>
        <w:jc w:val="both"/>
        <w:rPr>
          <w:i/>
          <w:i/>
          <w:iCs/>
          <w:sz w:val="28"/>
        </w:rPr>
      </w:pPr>
      <w:r>
        <w:rPr>
          <w:i/>
          <w:iCs/>
          <w:sz w:val="28"/>
        </w:rPr>
        <w:t xml:space="preserve">Истоки нашей науки уходят в далекое прошлое, притом настолько далекое, что уже невозможно установить, когда именно зародилась социальная психология. Уже древние философы выдвигали важные социально-психологические проблемы. Взаимодействие людей в общении и всевозможных видах деят-ти с самого их начала обсуждались наиболее наблюдательными и пытливыми людьми. Подлинно социально-психологические размышления оставили нам в наследство и Гераклит, и Платон, и Аристотель, и Теофаст, и многие другие. </w:t>
      </w:r>
    </w:p>
    <w:p>
      <w:pPr>
        <w:pStyle w:val="2"/>
        <w:rPr/>
      </w:pPr>
      <w:r>
        <w:rPr/>
        <w:t xml:space="preserve">Так многие древние философы выдвигали важные с точки зрения социальной психологии вопросы. Еще </w:t>
      </w:r>
      <w:r>
        <w:rPr>
          <w:b/>
          <w:bCs/>
        </w:rPr>
        <w:t>Гераклит</w:t>
      </w:r>
      <w:r>
        <w:rPr/>
        <w:t xml:space="preserve"> (5 в. до н. э.) подразделял всех людей на 2 класса: тех, кто руководствуется логосом, разумом и управляет своими потребностями, и тех, кто подчинен своим прихотям и потребностям и мало отличается от животных. </w:t>
      </w:r>
    </w:p>
    <w:p>
      <w:pPr>
        <w:pStyle w:val="3"/>
        <w:rPr/>
      </w:pPr>
      <w:r>
        <w:rPr/>
        <w:t xml:space="preserve">В античной философии были выдвинуты и истолкованы многие социально-психологические проблемы. В Древней Греции и Древнем Риме разрабатываются различные подходы к типологии людей. </w:t>
      </w:r>
      <w:r>
        <w:rPr>
          <w:b/>
          <w:bCs/>
        </w:rPr>
        <w:t>Платон</w:t>
      </w:r>
      <w:r>
        <w:rPr/>
        <w:t>, рассматривая социальное поведение человека, исходил из его физиологической природы, объединяющей в себе 3 части: голову, сердце и живот. В зависимости от преобладания той или иной части различаются и инд-е характеры людей и соответственно, их предназначение в обществе. Так, у философов – ум, у воинов – мужество, у ремесленников – вожделения. На подобной основе он различает сословия и народности. У греков – разумная душа, у северных варваров – мужественная душа, у южан – вожделения. В его рассуждениях впервые намечается социально-этническая классификация характеров людей.</w:t>
      </w:r>
    </w:p>
    <w:p>
      <w:pPr>
        <w:pStyle w:val="3"/>
        <w:rPr/>
      </w:pPr>
      <w:r>
        <w:rPr/>
        <w:t xml:space="preserve">Понятие личности (как общественной по своей природе) восходит к </w:t>
      </w:r>
      <w:r>
        <w:rPr>
          <w:b/>
          <w:bCs/>
        </w:rPr>
        <w:t>Аристотелю</w:t>
      </w:r>
      <w:r>
        <w:rPr/>
        <w:t xml:space="preserve"> (ученик Платона), который определил человека как политическое общественное животное. </w:t>
      </w:r>
      <w:r>
        <w:rPr>
          <w:i/>
          <w:iCs/>
        </w:rPr>
        <w:t xml:space="preserve">Эта идея и до сегодняшнего дня составляет сердцевину психологической науки. </w:t>
      </w:r>
      <w:r>
        <w:rPr/>
        <w:t>Аристотель считал, что человек не может развиваться нормально вне воздействия со стороны внешнего мира, общества. Он разделял общество на аристократию (лидеров) и народные массы. При этом принадлежность к тому или иному социальному классу обусловлена врожденным психологическим складом человека. Когда он действует в роли, наиболее соответствующей его природному складу, то испытывает состояние счастья. Поэтому желаемым обществом является такое, которое способствует осуществлению психологической натуры человека. Аристотель считал, что государственное устройство видоизменяется в соответствии с потребностями и природой людей, живущих в данном обществе. Платон, наоборот, рассматривал государственное устройство как некий абсолют, установленный для всех людей при всех условиях. Таким идеалом, по Платону, является господство аристократии.</w:t>
      </w:r>
    </w:p>
    <w:p>
      <w:pPr>
        <w:pStyle w:val="3"/>
        <w:rPr/>
      </w:pPr>
      <w:r>
        <w:rPr>
          <w:b/>
          <w:bCs/>
        </w:rPr>
        <w:t xml:space="preserve">Гераклит </w:t>
      </w:r>
      <w:r>
        <w:rPr/>
        <w:t>(5в. до н.э.) подразделял всех людей на 2 класса: тех, кто руководствуется логосом, разумом и управляет своими потребностями, и тех, кто подчинен своим прихотям и потребностям и мало отличается от животных.</w:t>
      </w:r>
    </w:p>
    <w:p>
      <w:pPr>
        <w:pStyle w:val="3"/>
        <w:rPr/>
      </w:pPr>
      <w:r>
        <w:rPr>
          <w:b/>
          <w:bCs/>
        </w:rPr>
        <w:t>Теофаст</w:t>
      </w:r>
      <w:r>
        <w:rPr/>
        <w:t xml:space="preserve"> – много сделавший для развития социально-психологической мысли. </w:t>
      </w:r>
      <w:r>
        <w:rPr>
          <w:i/>
          <w:iCs/>
        </w:rPr>
        <w:t xml:space="preserve">Близкий товарищ Аристотеля, учившийся вместе с ним у Платона, он целых 34г. руководил знаменитым ликеем (лицей) и был достойным учеником и последователем своего великого предшественника. Он много писал. Некоторые его книги дошли до нашего времени, известны частично под другими названиями. Он известен как родоначальник изучения характера. </w:t>
      </w:r>
      <w:r>
        <w:rPr/>
        <w:t>Глубокая портретная типология людей по нравственным качествам, намеченная им, вскрывала социальные типы людей своего времени.</w:t>
      </w:r>
    </w:p>
    <w:p>
      <w:pPr>
        <w:pStyle w:val="3"/>
        <w:ind w:firstLine="540"/>
        <w:rPr/>
      </w:pPr>
      <w:r>
        <w:rPr/>
        <w:tab/>
      </w:r>
      <w:r>
        <w:rPr>
          <w:i/>
          <w:iCs/>
          <w:u w:val="single"/>
        </w:rPr>
        <w:t>Вывод по античности</w:t>
      </w:r>
      <w:r>
        <w:rPr>
          <w:i/>
          <w:iCs/>
        </w:rPr>
        <w:t xml:space="preserve">: в трудах философов античности можно обнаружить немало мыслей об идеальной личности и идеальном образе жизни, особенностях взаимовлияния людей в обществе. Многие из этих идей послужили исходной основой для разработки социально-психологических концепций в более поздние времена. Философы прошлого сосредотачивали свое внимание на том, какова сущность человека, является ли он по своей природе «хорошим» или «плохим». </w:t>
      </w:r>
    </w:p>
    <w:p>
      <w:pPr>
        <w:pStyle w:val="3"/>
        <w:ind w:firstLine="540"/>
        <w:rPr/>
      </w:pPr>
      <w:r>
        <w:rPr>
          <w:b/>
          <w:bCs/>
          <w:i/>
          <w:iCs/>
        </w:rPr>
        <w:t xml:space="preserve">Эпоха Возрождения </w:t>
      </w:r>
      <w:r>
        <w:rPr/>
        <w:t xml:space="preserve">может быть представлена 2-мя мыслителями, исходившими из пессимистической концепции порочности человека. </w:t>
      </w:r>
      <w:r>
        <w:rPr>
          <w:b/>
          <w:bCs/>
        </w:rPr>
        <w:t>Никколо Макиавелли</w:t>
      </w:r>
      <w:r>
        <w:rPr/>
        <w:t xml:space="preserve"> (1469-1527), итал. общественный деятель, философ и историк, он полагал, что человек не способен избавиться от порочных склонностей к убийству, обману, вероломству. Он рассматривал общество как аморальное по своей сути, а власть как высшую ценность, утверждая, что «цель оправдывает средства». В соответствии с его взглядами, добродетельно любое поведение, направленное на обеспечение или увеличение индивидуальной власти. При этом лучше, если правителя боятся, нежели любят. В его трактате «Государь» даются советы, как манипулировать людьми. Впоследствии термин «макиавеллизм» стал использоваться для названия действий людей, пренебрегающих нормами общечеловеческой морали ради достижения политических целей.</w:t>
      </w:r>
    </w:p>
    <w:p>
      <w:pPr>
        <w:pStyle w:val="3"/>
        <w:ind w:firstLine="540"/>
        <w:rPr/>
      </w:pPr>
      <w:r>
        <w:rPr/>
        <w:t xml:space="preserve">Другим представителем пессимистической т.з. на природу человека является англ. философ </w:t>
      </w:r>
      <w:r>
        <w:rPr>
          <w:b/>
          <w:bCs/>
        </w:rPr>
        <w:t>Томас Гоббс</w:t>
      </w:r>
      <w:r>
        <w:rPr/>
        <w:t xml:space="preserve"> (1588-1679). Он считал, что люди в силу своей натуры проявляет тенденцию к враждебности по отношению друг к другу и «борьба всех против всех» является естественной для человечества. Он проявлял пренебрежение к законности или морали, когда касался прагматических вопросов эффективности государства, основанного на силе.</w:t>
      </w:r>
    </w:p>
    <w:p>
      <w:pPr>
        <w:pStyle w:val="3"/>
        <w:ind w:firstLine="540"/>
        <w:rPr/>
      </w:pPr>
      <w:r>
        <w:rPr/>
        <w:t>В 18 в. идеи Гоббса получили сравнительно широкое распространение. Однако в то же время они были подвергнуты и критике со стороны тех философов, которые считали, что человек по своей природе добр, но именно общество портит его, формируя негативные черты. Такой вере в доброту человека придерживались Русо, Кант, Дидро, Кондорсе. Последователи Гоббса называли их «романтиками», полагая, что их собственный взгляд на природу человека является «реалистическим».</w:t>
      </w:r>
    </w:p>
    <w:p>
      <w:pPr>
        <w:pStyle w:val="3"/>
        <w:ind w:firstLine="540"/>
        <w:rPr/>
      </w:pPr>
      <w:r>
        <w:rPr/>
        <w:t xml:space="preserve">Многие идеи Гоббса подверглись дальнейшей разработке. Так, его положение о том, человек стремится находить удовольствия и избегать страданий стал развивать англ. философ </w:t>
      </w:r>
      <w:r>
        <w:rPr>
          <w:b/>
          <w:bCs/>
        </w:rPr>
        <w:t>Иеремия Бентам</w:t>
      </w:r>
      <w:r>
        <w:rPr/>
        <w:t xml:space="preserve"> (1748-1832). Отсюда главным принципом поведения объявлялась оценка всех явлений исходя из полезности для отдельного индивида. Удовлетворение частных интересов Бентам рассматривал как средство достижения «наибольшего счастья» для «наибольшего числа людей». Т.о., общественные интересы понимались как совокупность интересов индивидуальных. </w:t>
      </w:r>
    </w:p>
    <w:p>
      <w:pPr>
        <w:pStyle w:val="3"/>
        <w:ind w:firstLine="540"/>
        <w:rPr/>
      </w:pPr>
      <w:r>
        <w:rPr>
          <w:b/>
          <w:bCs/>
        </w:rPr>
        <w:t xml:space="preserve">Адам Смит </w:t>
      </w:r>
      <w:r>
        <w:rPr/>
        <w:t>(1723-1790) обосновывал принцип личной выгоды как первопричину социального поведения человека. Он считал, что благосостояние общества должно строиться на свободе действий каждого его члена в соответствии со своим собственным интересом в экономической сфере. Если людям будет позволено получать столько выгоды, сколько им удастся, то они станут искать наиболее рациональные способы этого. Т.о., Смит выступал как теоретик свободной, неконтролируемой экономики, основанной на стремлении индивида к экономической выгоде, конкуренции производителей, взаимосвязи спроса и предложения. Он считал, что люди, преследуя свои экономические интересы, ведомы «невидимой рукой» на благо общества, производя необходимые товары и услуги.</w:t>
      </w:r>
    </w:p>
    <w:p>
      <w:pPr>
        <w:pStyle w:val="3"/>
        <w:ind w:firstLine="540"/>
        <w:rPr/>
      </w:pPr>
      <w:r>
        <w:rPr/>
        <w:t xml:space="preserve">Важной вехой становления соц. псих-и как науки были работы фр. философа </w:t>
      </w:r>
      <w:r>
        <w:rPr>
          <w:b/>
          <w:bCs/>
        </w:rPr>
        <w:t>Огюста Конта</w:t>
      </w:r>
      <w:r>
        <w:rPr/>
        <w:t xml:space="preserve"> (1798-1857). </w:t>
      </w:r>
      <w:r>
        <w:rPr>
          <w:i/>
          <w:iCs/>
        </w:rPr>
        <w:t xml:space="preserve">Порой его называли «единственным отцом соц. псих-и». </w:t>
      </w:r>
      <w:r>
        <w:rPr/>
        <w:t xml:space="preserve">По его мнению психика человека развивается только в обществе и он всегда должен рассматриваться исходя из своего соц. окружения. Конт являлся основателем методологии позитивизма, в соответствии с которой при изучении поведения человека и явлений общественной жизни необходимо использовать тот же самый научный подход, что и при изучении естественного мира. </w:t>
      </w:r>
    </w:p>
    <w:p>
      <w:pPr>
        <w:pStyle w:val="3"/>
        <w:ind w:firstLine="540"/>
        <w:rPr/>
      </w:pPr>
      <w:r>
        <w:rPr/>
        <w:t xml:space="preserve">Большое влияние на развитие социально-психологической мысли оказали труды англ. естествоиспытателя </w:t>
      </w:r>
      <w:r>
        <w:rPr>
          <w:b/>
          <w:bCs/>
        </w:rPr>
        <w:t xml:space="preserve">Чарльза Дарвина </w:t>
      </w:r>
      <w:r>
        <w:rPr/>
        <w:t>(1809-1882). Им был сформулирован принцип естественного отбора, в «борьбе за существование» выживают особи «наиболее приспособленные». Хотя Дарвин приписывал человеку природную агрессивность, он, тем не менее, признавал роль социальных воздействий в формировании нравственных качеств человека. Он подчеркивал свою веру в моральную и социальную эволюцию человека, осуществляемую благодаря социальным и культурным факторам.</w:t>
      </w:r>
    </w:p>
    <w:p>
      <w:pPr>
        <w:pStyle w:val="3"/>
        <w:ind w:firstLine="540"/>
        <w:rPr/>
      </w:pPr>
      <w:r>
        <w:rPr/>
        <w:t xml:space="preserve">Многие последователи Дарвина обратились к его теории эволюции органического мира, чтобы использовать ее как основу для объяснения соц-х и социально-психологических явлений. На этой почве возник социальный дарвинизм, который делал акцент на «борьбе за существование» посредством межличностных и межгрупповых конфликтов. Основателем соц-го дарвинизма является англ. философ и социолог </w:t>
      </w:r>
      <w:r>
        <w:rPr>
          <w:b/>
          <w:bCs/>
        </w:rPr>
        <w:t>Герберт Спенсер</w:t>
      </w:r>
      <w:r>
        <w:rPr/>
        <w:t xml:space="preserve"> (1820-1903). Он сводил все социальные и психологические явления к биологическим. Человеческое общество уподоблялось в его трудах биологическому организму, а поведение людей – поведению стадных животных. Он использовал дарвинизм, чтобы доказать превосходство одних социальных групп над другими. Исходя из этого, он оправдывал войны, политику колониализма и вообще любые действия, которые подразумевают конкуренцию или конфликт. Идеи соц-го дарвинизма развивают во Франции, Англии, США. </w:t>
      </w:r>
    </w:p>
    <w:p>
      <w:pPr>
        <w:pStyle w:val="3"/>
        <w:ind w:firstLine="540"/>
        <w:rPr/>
      </w:pPr>
      <w:r>
        <w:rPr/>
        <w:t xml:space="preserve">Большой вклад в формирование социально-психологического значения внес австр. психолог, невропатолог и психиатр </w:t>
      </w:r>
      <w:r>
        <w:rPr>
          <w:b/>
          <w:bCs/>
        </w:rPr>
        <w:t>Зигмунд Фрейд (</w:t>
      </w:r>
      <w:r>
        <w:rPr/>
        <w:t>1856-1939). Он считал, что поведение человека предопределяется неосознаваемыми психическими процессами, в основе которых лежат социально-биологические изменения в различных участках мозга. Фрейдовский психоанализ был попыткой синтезирования 2-х плоскостей исследования человеческой природы:</w:t>
      </w:r>
    </w:p>
    <w:p>
      <w:pPr>
        <w:pStyle w:val="3"/>
        <w:numPr>
          <w:ilvl w:val="0"/>
          <w:numId w:val="1"/>
        </w:numPr>
        <w:rPr/>
      </w:pPr>
      <w:r>
        <w:rPr/>
        <w:t xml:space="preserve">исследование природных элементов человеческого существа, </w:t>
      </w:r>
    </w:p>
    <w:p>
      <w:pPr>
        <w:pStyle w:val="3"/>
        <w:numPr>
          <w:ilvl w:val="0"/>
          <w:numId w:val="1"/>
        </w:numPr>
        <w:rPr/>
      </w:pPr>
      <w:r>
        <w:rPr/>
        <w:t>раскрытие психических влечений человека, смысла человеческого поведения и значения социальных образований для формирования человека.</w:t>
      </w:r>
    </w:p>
    <w:p>
      <w:pPr>
        <w:pStyle w:val="3"/>
        <w:ind w:left="540" w:hanging="0"/>
        <w:rPr/>
      </w:pPr>
      <w:r>
        <w:rPr/>
        <w:t>Это  в свою очередь предполагало более глубинное изучение структуры личности.</w:t>
      </w:r>
    </w:p>
    <w:p>
      <w:pPr>
        <w:pStyle w:val="3"/>
        <w:ind w:firstLine="540"/>
        <w:rPr/>
      </w:pPr>
      <w:r>
        <w:rPr/>
        <w:t xml:space="preserve">Непосредственными психологическими </w:t>
      </w:r>
      <w:r>
        <w:rPr>
          <w:b/>
          <w:bCs/>
          <w:i/>
          <w:iCs/>
        </w:rPr>
        <w:t>предпосылками соц. псих-и</w:t>
      </w:r>
      <w:r>
        <w:rPr/>
        <w:t xml:space="preserve"> принято считать:</w:t>
      </w:r>
    </w:p>
    <w:p>
      <w:pPr>
        <w:pStyle w:val="3"/>
        <w:numPr>
          <w:ilvl w:val="0"/>
          <w:numId w:val="6"/>
        </w:numPr>
        <w:rPr/>
      </w:pPr>
      <w:r>
        <w:rPr/>
        <w:t>теорию психологии народов;</w:t>
      </w:r>
    </w:p>
    <w:p>
      <w:pPr>
        <w:pStyle w:val="3"/>
        <w:numPr>
          <w:ilvl w:val="0"/>
          <w:numId w:val="6"/>
        </w:numPr>
        <w:rPr/>
      </w:pPr>
      <w:r>
        <w:rPr/>
        <w:t>теорию психологии масс;</w:t>
      </w:r>
    </w:p>
    <w:p>
      <w:pPr>
        <w:pStyle w:val="3"/>
        <w:numPr>
          <w:ilvl w:val="0"/>
          <w:numId w:val="6"/>
        </w:numPr>
        <w:rPr/>
      </w:pPr>
      <w:r>
        <w:rPr/>
        <w:t>теорию об инстинктах социального поведения.</w:t>
      </w:r>
    </w:p>
    <w:p>
      <w:pPr>
        <w:pStyle w:val="3"/>
        <w:ind w:firstLine="540"/>
        <w:rPr/>
      </w:pPr>
      <w:r>
        <w:rPr/>
        <w:t xml:space="preserve">Во 2-й половине 19 века интерес к соц.-псих. проблематике возрастает в разных странах. – </w:t>
      </w:r>
      <w:r>
        <w:rPr>
          <w:b/>
          <w:bCs/>
        </w:rPr>
        <w:t>в Германии</w:t>
      </w:r>
      <w:r>
        <w:rPr/>
        <w:t xml:space="preserve"> – формируется научная школа, сосредоточившая свое внимание на изучении психологии народов (возникло под влиянием идей Гегеля о «мировом духе» или «мировом разуме», который направляет развитие цивилизации и общества в соответствии с диалектической логикой). Необходимо отметить, в первую очередь, концепцию «народной психологии» философа </w:t>
      </w:r>
      <w:r>
        <w:rPr>
          <w:b/>
          <w:bCs/>
        </w:rPr>
        <w:t>Макса Лацаруса</w:t>
      </w:r>
      <w:r>
        <w:rPr/>
        <w:t xml:space="preserve"> (1824-1903) и языковеда </w:t>
      </w:r>
      <w:r>
        <w:rPr>
          <w:b/>
          <w:bCs/>
        </w:rPr>
        <w:t xml:space="preserve">Германа Штейнталя </w:t>
      </w:r>
      <w:r>
        <w:rPr/>
        <w:t>(1823-1899), которые в 1860г. в Берлине начали выпускать «Журнал психологии народов и языкознания». За 30 лет было опубликовано 20 томов этого издания. Они объявили целью своего журнала «открытие законов, которые проявляются повсюду, где массы живут и действуют как единое целое». В журнале печатались материалы, связанные с изучением языка, нравов, обычаев, совместной жизни и деят-ти многих людей, как некоторого проявления «народного духа», в отличие от инд-го сознания.</w:t>
      </w:r>
    </w:p>
    <w:p>
      <w:pPr>
        <w:pStyle w:val="3"/>
        <w:ind w:firstLine="540"/>
        <w:rPr/>
      </w:pPr>
      <w:r>
        <w:rPr/>
        <w:t xml:space="preserve">В дальнейшем идеи психологии народов получили развитие в работах немец. Психолога </w:t>
      </w:r>
      <w:r>
        <w:rPr>
          <w:b/>
          <w:bCs/>
        </w:rPr>
        <w:t xml:space="preserve">Вильгельма Вундта </w:t>
      </w:r>
      <w:r>
        <w:rPr/>
        <w:t>(1832-1921). 10 томов его «Психологии народов» были опубликованы за период с 1900 по 1920г. К сфере изучения «народной психологии» Вундт относил те «психические продукты, которые создаются вследствие общественного характера человеческой жизни и поэтому необъяснимы только исходя из инд-го сознания». Так, он считал, что языки, мифы и обычаи по своему происхождению социальны. В соответствии с этим объектом социально-психологического исследования должен выступать язык, миф, обычай. Психология народов в его варианте закреплялась как описательная наука, не использующая эксперимент.</w:t>
      </w:r>
    </w:p>
    <w:p>
      <w:pPr>
        <w:pStyle w:val="3"/>
        <w:ind w:firstLine="540"/>
        <w:rPr/>
      </w:pPr>
      <w:r>
        <w:rPr/>
        <w:t xml:space="preserve">Во второй половине </w:t>
      </w:r>
      <w:r>
        <w:rPr>
          <w:lang w:val="en-US"/>
        </w:rPr>
        <w:t>XIX</w:t>
      </w:r>
      <w:r>
        <w:rPr/>
        <w:t xml:space="preserve"> века во Франции зародилась психология масс. В 80-90-е гг. одной из центральных проблем было исследование толпы. Так, (1843-1904) сравнивал общество с мозгом, клеткой которого является сознание </w:t>
      </w:r>
      <w:r>
        <w:rPr>
          <w:b/>
          <w:bCs/>
        </w:rPr>
        <w:t>Г. Тард</w:t>
      </w:r>
      <w:r>
        <w:rPr/>
        <w:t xml:space="preserve"> отдельного человека. регулируют жизнь общества 2 главных механизма – открытия и подражания, с помощью которых открытия распространяются. Общество живет как бы по закону всемирного повторения. Человек подражает другому человеку, подражает традициям, моде, подражает самому себе. Механизм подражания сложен – он идет через колебание, выбор, стадию логической дуэли, различны темпы подражания и его основания. </w:t>
      </w:r>
    </w:p>
    <w:p>
      <w:pPr>
        <w:pStyle w:val="3"/>
        <w:ind w:firstLine="540"/>
        <w:rPr/>
      </w:pPr>
      <w:r>
        <w:rPr/>
        <w:t xml:space="preserve">Соотечественник и современник Г. Тарда </w:t>
      </w:r>
      <w:r>
        <w:rPr>
          <w:b/>
          <w:bCs/>
        </w:rPr>
        <w:t>Г. Лебон</w:t>
      </w:r>
      <w:r>
        <w:rPr/>
        <w:t xml:space="preserve"> (1841-1931) главное внимание в своих трудах уделял анализу толпы</w:t>
      </w:r>
      <w:r>
        <w:rPr>
          <w:lang w:val="uk-UA"/>
        </w:rPr>
        <w:t xml:space="preserve"> “Психология народов и масс”</w:t>
      </w:r>
      <w:r>
        <w:rPr/>
        <w:t>. Он пришел к выводу, что поведение толпы отличается от деят-ти автономного индивида. Подчиняясь закону духовного единства толпы, личность теряет в ней свои индивидуальные качества, способность самостоятельно мыслить, принимать рациональные решения, контролировать собственные поступки. Он выделил отличительные свойства и особенности толпы.</w:t>
      </w:r>
    </w:p>
    <w:p>
      <w:pPr>
        <w:pStyle w:val="3"/>
        <w:ind w:firstLine="540"/>
        <w:rPr/>
      </w:pPr>
      <w:r>
        <w:rPr/>
        <w:t>Главная заслуга исследователей толпы можно считать разделение индивидуальной и коллективной психологии, создание предпосылок для исследования общественного мнения.</w:t>
      </w:r>
    </w:p>
    <w:p>
      <w:pPr>
        <w:pStyle w:val="3"/>
        <w:ind w:firstLine="540"/>
        <w:rPr/>
      </w:pPr>
      <w:r>
        <w:rPr>
          <w:i/>
          <w:iCs/>
        </w:rPr>
        <w:t xml:space="preserve">Теория инстинктов социального поведения </w:t>
      </w:r>
      <w:r>
        <w:rPr/>
        <w:t xml:space="preserve">была разработана англ. психологом </w:t>
      </w:r>
      <w:r>
        <w:rPr>
          <w:b/>
          <w:bCs/>
        </w:rPr>
        <w:t>У. Макдугаллом</w:t>
      </w:r>
      <w:r>
        <w:rPr/>
        <w:t xml:space="preserve"> (1871-1938), переехавшего в 1920 г. в США и дальнейшем работавшего там. Основные тезисы теории У. Макдугалла:</w:t>
      </w:r>
    </w:p>
    <w:p>
      <w:pPr>
        <w:pStyle w:val="3"/>
        <w:numPr>
          <w:ilvl w:val="0"/>
          <w:numId w:val="4"/>
        </w:numPr>
        <w:rPr/>
      </w:pPr>
      <w:r>
        <w:rPr/>
        <w:t>психология личности играет решающую роль в формировании общественной психологии;</w:t>
      </w:r>
    </w:p>
    <w:p>
      <w:pPr>
        <w:pStyle w:val="3"/>
        <w:numPr>
          <w:ilvl w:val="0"/>
          <w:numId w:val="4"/>
        </w:numPr>
        <w:rPr/>
      </w:pPr>
      <w:r>
        <w:rPr/>
        <w:t xml:space="preserve">главной причиной социального поведения индивидов являются врожденные инстинкты. </w:t>
      </w:r>
    </w:p>
    <w:p>
      <w:pPr>
        <w:pStyle w:val="3"/>
        <w:numPr>
          <w:ilvl w:val="0"/>
          <w:numId w:val="4"/>
        </w:numPr>
        <w:rPr/>
      </w:pPr>
      <w:r>
        <w:rPr/>
        <w:t>инстинктами он называл врожденную предрасположенность к восприятию внешних объектов, вызывающую определенные эмоции и готовность реагировать. Бессознательная потребность в пище, сне, самоутверждении и т.д. (всего 18 инстинктов) считались основной движущей силой человеческого поведения, основой общественной жизни.</w:t>
      </w:r>
    </w:p>
    <w:p>
      <w:pPr>
        <w:pStyle w:val="3"/>
        <w:rPr/>
      </w:pPr>
      <w:r>
        <w:rPr/>
        <w:t xml:space="preserve">На рубеже </w:t>
      </w:r>
      <w:r>
        <w:rPr>
          <w:lang w:val="en-US"/>
        </w:rPr>
        <w:t>XIX</w:t>
      </w:r>
      <w:r>
        <w:rPr/>
        <w:t xml:space="preserve"> – </w:t>
      </w:r>
      <w:r>
        <w:rPr>
          <w:lang w:val="en-US"/>
        </w:rPr>
        <w:t>XX</w:t>
      </w:r>
      <w:r>
        <w:rPr/>
        <w:t xml:space="preserve"> вв. В развитии соц. псих-ии начинается новый период – исследователи обращаются к лабораторному эксперименту. Амер. психолог </w:t>
      </w:r>
      <w:r>
        <w:rPr>
          <w:b/>
          <w:bCs/>
        </w:rPr>
        <w:t>Н Триплетт</w:t>
      </w:r>
      <w:r>
        <w:rPr/>
        <w:t xml:space="preserve"> обратил внимание на то, что велогонщики часто достигают гораздо лучших результатов в ситуации непосредственного соревнования друг с другом, нежели тогда, когда проходят свою дистанцию в одиночестве, ориентируясь на секундомер. Триплетт провел следующий эксперимент. Задача испытуемых (детей от 8 до 17 лет) состояла в том, чтобы наматывать лесу на катушку спиннинга. В одной серии испытуемые были разбиты на пары и каждого просили работать быстрее, чем его оппонент. В другой серии испытуемые работали в одиночестве и их инструктировали наматывать лесу так быстро, как толи могут. Триплетт обнаружил, что большинство детей работали быстрее в условиях соревнования друг с другом, нежели в одиночестве. Статья Триплетта с изложением этих данных была опубликована в 1897г. в «Американском психологическом журнале», а сам автор с тех пор приобрел репутацию первого экспериментатора в соц. псих-и. </w:t>
      </w:r>
    </w:p>
    <w:p>
      <w:pPr>
        <w:pStyle w:val="3"/>
        <w:rPr/>
      </w:pPr>
      <w:r>
        <w:rPr/>
        <w:t>Однако такое начало не привело сразу к заметному увеличению количества лабораторных экспериментов. Подавляющее число экспериментальных работ было проведено социальными психологами в теч. последних 40 лет.</w:t>
      </w:r>
    </w:p>
    <w:p>
      <w:pPr>
        <w:pStyle w:val="3"/>
        <w:rPr/>
      </w:pPr>
      <w:r>
        <w:rPr/>
        <w:t xml:space="preserve">Значительным событием для соц. псих-ии стало появление крупной работы 2-х социологов – американца </w:t>
      </w:r>
      <w:r>
        <w:rPr>
          <w:b/>
          <w:bCs/>
        </w:rPr>
        <w:t xml:space="preserve">У. Томаса </w:t>
      </w:r>
      <w:r>
        <w:rPr/>
        <w:t xml:space="preserve">и поляка (затем переехавшего в США) </w:t>
      </w:r>
      <w:r>
        <w:rPr>
          <w:b/>
          <w:bCs/>
        </w:rPr>
        <w:t>Ф. Знанецкого</w:t>
      </w:r>
      <w:r>
        <w:rPr/>
        <w:t xml:space="preserve"> «Польский крестьянин в Европе и Америке». Их произведение состояло из 5 томов, выходивших в свет с 1918 по 1920 г. в США. Это был итог исследования, длившегося более 10 лет и посвященного приспособлению к новым условиям жизни польских крестьян, эмигрировавших в  Америку. Впервые в качестве эмпирической основы исследования широко использовались личные документы (письма, биографический и автобиографический материал). Было обнаружено сильное влияние соц. группы на поведение и установки ее членов. Тогда Тома и Знанецкий определили соц. псих-ю как «научное исследование установок». С тех пор изучение установок прочно вошло в основную проблематику западной социальной психологии. </w:t>
      </w:r>
    </w:p>
    <w:p>
      <w:pPr>
        <w:pStyle w:val="3"/>
        <w:rPr/>
      </w:pPr>
      <w:r>
        <w:rPr/>
        <w:t xml:space="preserve">В 1925г. амер. социолог </w:t>
      </w:r>
      <w:r>
        <w:rPr>
          <w:b/>
          <w:bCs/>
        </w:rPr>
        <w:t>Э. Богардус</w:t>
      </w:r>
      <w:r>
        <w:rPr/>
        <w:t xml:space="preserve"> – первый, кто обратился к измерению установок. Его исследование в данной области повлекло за собой ряд работ, в результате которых были созданы различные (Л. Терстоун, Э. Чейв, Р. Лайкерт) шкалы измерения установок.</w:t>
      </w:r>
    </w:p>
    <w:p>
      <w:pPr>
        <w:pStyle w:val="3"/>
        <w:rPr/>
      </w:pPr>
      <w:r>
        <w:rPr/>
        <w:t>За измерением установок последовал социометрический метод Якоба Морено (1892-1974), уроженца  Румынии, получившего высшее образование в Вене и с середины 1920-хг</w:t>
      </w:r>
      <w:r>
        <w:rPr>
          <w:lang w:val="uk-UA"/>
        </w:rPr>
        <w:t>, р</w:t>
      </w:r>
      <w:r>
        <w:rPr/>
        <w:t xml:space="preserve">аботавшего в США. Этот метод (1933г.) предназначался для измерения динамики межличностных отношений в группе, для выявления предпочтений в группе, принятия и непринятия членов группы. С помощью социометрии получено немало важных данных о строении группы и ее функционировании. Постепенно социометрия превратилась в отдельное направление в западной социальной психологии. </w:t>
      </w:r>
    </w:p>
    <w:p>
      <w:pPr>
        <w:pStyle w:val="3"/>
        <w:rPr/>
      </w:pPr>
      <w:r>
        <w:rPr/>
        <w:t xml:space="preserve"> </w:t>
      </w:r>
      <w:r>
        <w:rPr/>
        <w:t>К концу 1930-х г. соц. псих-я достигла своего наибольшего развития в США. Этому способствовало появление 3-х спец. журналов, посвященных этой отрасли знания. В 1936г. Курт Левин основал Общество психологического исследования социальных проблем, которое успешно работает по настоящий день, объединяя сейчас более трех тысяч социальных психологов США и ряда стран (в том числе и России). . в те же годы начинает проявляться все более отчетливая тенденция привлечения социальных психологов к решению прикладных задач, главным образом в сфере деят-ти индустриальных организаций. В последующем огромное влияние на соц. псих-ю оказала 2-я мировая война. По заданиям нескольких военных ведомств США было проведено большое количество социально-психологических работ, охвативших широкий круг проблем. Можно отметить исследования лидерства, морального состояния войск, природы паники, отношений между представителями разных рас и культур, действия слухов с целью контроля над их распространением и ряд других проблем «психологической войны».</w:t>
      </w:r>
    </w:p>
    <w:p>
      <w:pPr>
        <w:pStyle w:val="3"/>
        <w:rPr/>
      </w:pPr>
      <w:r>
        <w:rPr/>
        <w:t>В последние годы в США отмечается дальнейшее расширение сферы социально-психологических работ (и теоретических и прикладных), возникновение новых научных центров, увеличение выпуска дипломированных социальный психологов. В теч. последних десятилетий можно наблюдать активизацию социально-психологической науки в ряде стран Западной Европы. Здесь все большее число исследователей начинают отходить от научных стандартов, заданных американской социальной психологией, демонстрируя свою теоретическую и методологическую самостоятельность.</w:t>
      </w:r>
    </w:p>
    <w:p>
      <w:pPr>
        <w:pStyle w:val="3"/>
        <w:rPr/>
      </w:pPr>
      <w:r>
        <w:rPr/>
        <w:t>Настоящий этап развития соц. псих-и как науки оценивается неоднозначно. Накоплен огромный эмпирический (в том числе экспериментальный) материал. Однако высказывается большая неудовлетворенность качеством теоретического осмысления этого материала. В прикладной сфере соц. псих-я также не оправдывает многих ожиданий. Неслучайно в западных публикациях 2-х последних десятилетий порой говорится о «кризисе» соц. псих-ии. Однако современное состояние соц. псих-ии (даже если согласиться с термином «кризис») можно рассматривать как своеобразную болезнь роста. Соц. псих-я, несмотря на свою долгую предысторию, является молодой наукой.</w:t>
      </w:r>
    </w:p>
    <w:p>
      <w:pPr>
        <w:pStyle w:val="3"/>
        <w:rPr>
          <w:b/>
          <w:b/>
          <w:bCs/>
          <w:i/>
          <w:i/>
          <w:iCs/>
        </w:rPr>
      </w:pPr>
      <w:r>
        <w:rPr>
          <w:b/>
          <w:bCs/>
          <w:i/>
          <w:iCs/>
        </w:rPr>
      </w:r>
    </w:p>
    <w:p>
      <w:pPr>
        <w:pStyle w:val="3"/>
        <w:rPr/>
      </w:pPr>
      <w:r>
        <w:rPr>
          <w:b/>
          <w:bCs/>
          <w:i/>
          <w:iCs/>
        </w:rPr>
        <w:t xml:space="preserve">Вывод: </w:t>
      </w:r>
      <w:r>
        <w:rPr/>
        <w:t>анализ развития зарубежной соц. псих-ии позволяет сделать вывод о том, что история соц. псих-ии за рубежом включает в себя рассмотрение различных теоретических направлений, традиций, а социально-психологические идеи вызревали в недрах других отраслей знания.</w:t>
      </w:r>
    </w:p>
    <w:p>
      <w:pPr>
        <w:pStyle w:val="3"/>
        <w:rPr/>
      </w:pPr>
      <w:r>
        <w:rPr/>
      </w:r>
    </w:p>
    <w:p>
      <w:pPr>
        <w:pStyle w:val="3"/>
        <w:rPr/>
      </w:pPr>
      <w:r>
        <w:rPr/>
      </w:r>
    </w:p>
    <w:p>
      <w:pPr>
        <w:pStyle w:val="3"/>
        <w:rPr/>
      </w:pPr>
      <w:r>
        <w:rPr>
          <w:b/>
          <w:bCs/>
        </w:rPr>
        <w:t xml:space="preserve">3. </w:t>
      </w:r>
      <w:r>
        <w:rPr/>
        <w:t xml:space="preserve">В России соц. псих-я развивалась под сильным влиянием марксизма. </w:t>
      </w:r>
    </w:p>
    <w:p>
      <w:pPr>
        <w:pStyle w:val="3"/>
        <w:rPr/>
      </w:pPr>
      <w:r>
        <w:rPr/>
        <w:t xml:space="preserve">Социолог </w:t>
      </w:r>
      <w:r>
        <w:rPr>
          <w:b/>
          <w:bCs/>
        </w:rPr>
        <w:t xml:space="preserve">Н.К. Михайловский </w:t>
      </w:r>
      <w:r>
        <w:rPr/>
        <w:t>(1842-1904) был далек от марксистских воззрений (его можно считать основоположником отечественной соц. псих-и). Заслуга его состоит в том, что он впервые обобщил опыт наблюдения и анализа массовой психологии, накопившийся в рус. социологии, художественной литературе и публицистике. Он стремился осмыслить психологические особенности народных масс в связи с революционно-освободительным движением в России. Его концепция «Герои и толпа» (1896) получила широкое распространение и дала толчок дискуссии, которую повели с ним революционеры-марксисты (и Ленин). Интерес ученого был связан с разработкой взглядов народничества, и поэтому в центре его внимания – проблемы массовой психологии. Он обосновывает необходимость выделения этой области в спец. ветвь науки, поскольку ни одна из существующих соц-х наук не занимается изучением массовых движений как таковых. Он рассматривал толпу как «самостоятельное общественное явление», считал, что герой является порождением толпы, которая «выдавливает» (выдвигает) его в определенные моменты истории (</w:t>
      </w:r>
      <w:r>
        <w:rPr>
          <w:i/>
          <w:iCs/>
        </w:rPr>
        <w:t>и сегодня это предположение одно из наиболее убедительных объяснений феномена лидерства)</w:t>
      </w:r>
      <w:r>
        <w:rPr/>
        <w:t xml:space="preserve">. Одним из главных психологических механизмов взаимодействия людей в толпе, по его мнению, выступает подражание толпы герою и взаимоподражание людей. При этом для массового поведения более характерно неосознанное подражание, чем осознанное, что объясняется легкой внушаемостью масс, их податливостью силе личности героя. </w:t>
      </w:r>
      <w:r>
        <w:rPr>
          <w:i/>
          <w:iCs/>
        </w:rPr>
        <w:t>Несмотря на марксистскую критику взглядов Михайловского, они оказали существенное влияние на дальнейшее развитие отечественной социально-психологической мысли.</w:t>
      </w:r>
    </w:p>
    <w:p>
      <w:pPr>
        <w:pStyle w:val="3"/>
        <w:rPr/>
      </w:pPr>
      <w:r>
        <w:rPr>
          <w:i/>
          <w:iCs/>
        </w:rPr>
        <w:t>Значительный вклад в разработку ряда проблем соц. псих-и внес</w:t>
      </w:r>
      <w:r>
        <w:rPr/>
        <w:t xml:space="preserve"> </w:t>
      </w:r>
      <w:r>
        <w:rPr>
          <w:b/>
          <w:bCs/>
        </w:rPr>
        <w:t>Г.В. Плеханов</w:t>
      </w:r>
      <w:r>
        <w:rPr/>
        <w:t xml:space="preserve"> (1856-1918), революционер и мыслитель, основатель социал-демократического движения в России. С т.з. исторического материализма дал определение понятия «общественная психология», рассматривая ее как конкретно-историческое и классовое явление, показал место и роль общественной психологии в соц. культуре общества. </w:t>
      </w:r>
    </w:p>
    <w:p>
      <w:pPr>
        <w:pStyle w:val="3"/>
        <w:rPr/>
      </w:pPr>
      <w:r>
        <w:rPr/>
        <w:t xml:space="preserve">В рамках социологической традиции соц. психология и ее отдельные проблемы обсуждались в трудах правоведа </w:t>
      </w:r>
      <w:r>
        <w:rPr>
          <w:b/>
          <w:bCs/>
        </w:rPr>
        <w:t>Л. И. Петражицкого</w:t>
      </w:r>
      <w:r>
        <w:rPr/>
        <w:t xml:space="preserve"> – основателя психологической школы права, с т.з. которой «истинными мотивами, двигателями человеческого поведения» являются эмоции, а социально-исторические образования есть лишь их проекции – «эмоциональные фантазмы». </w:t>
      </w:r>
    </w:p>
    <w:p>
      <w:pPr>
        <w:pStyle w:val="3"/>
        <w:rPr/>
      </w:pPr>
      <w:r>
        <w:rPr/>
        <w:t xml:space="preserve">Вскоре после установления в России сов. власти в октябре 1917г. марксизм становится единственной методологической основой психологической науки. В своих поисках в области соц. псих-и отечественные ученые старались в той или иной степени следовать идеологическим и методологическим требованиям советской системы. </w:t>
      </w:r>
    </w:p>
    <w:p>
      <w:pPr>
        <w:pStyle w:val="3"/>
        <w:rPr/>
      </w:pPr>
      <w:r>
        <w:rPr>
          <w:b/>
          <w:bCs/>
        </w:rPr>
        <w:t xml:space="preserve">М.М. Ковалевский </w:t>
      </w:r>
      <w:r>
        <w:rPr/>
        <w:t>– им предложен термин «коллективная (социальная) психология» в «Социологии». Выясняя взаимоотношения социологии с другими науками, автор уделяет спец. внимание ее отношению к психологии и в этой связи достаточно подробно анализирует концепцию Г. Тарда; именуя социологию «психологией коллективной или групповой», он замечает при этом, что сам Тард предпочитает термин «социальная или коллективная психология». Он согласен с Тардом в общем определении предмета этой дисциплины и ее важности: «…единственное средство познать… психологию масс – это изучить всю совокупность их верований, учреждений, нравов, обычаев и привычек». Указывает «методы» этой дисциплины: анализ народных сказок, былин, пословиц, поговорок, юридических формул, писаных и неписаных законов.</w:t>
      </w:r>
    </w:p>
    <w:p>
      <w:pPr>
        <w:pStyle w:val="3"/>
        <w:rPr/>
      </w:pPr>
      <w:r>
        <w:rPr>
          <w:i/>
          <w:iCs/>
        </w:rPr>
        <w:t>Следует отметить труды</w:t>
      </w:r>
      <w:r>
        <w:rPr/>
        <w:t xml:space="preserve"> </w:t>
      </w:r>
      <w:r>
        <w:rPr>
          <w:b/>
          <w:bCs/>
        </w:rPr>
        <w:t>В.М. Бехтерева</w:t>
      </w:r>
      <w:r>
        <w:rPr/>
        <w:t xml:space="preserve"> (1857-1927), проявлявшего интерес к разработке вопросов соц. псих - и еще в конце 19 в., когда он обратился к анализу роли внушения в общественной жизни. Групповую психику он рассматривал как совокупность «сочетательных рефлексов» (синоним условного рефлекса по его терминологии). Свое понимание социально-психологических явлений он представил наиболее полно в книге «Коллективная рефлексология» (1921), в которой дается характеристика различных социальных групп, классификация коллективов. При объяснении социально-психологических явлений он обращается к основным законам физики, т.о., законы псих-ии масс сводятся к физическим законам. Неудивительно, что концепция «коллективной рефлексологии» сразу же вполне обоснованно подверглась критике за «механистический материализм». Он первым в отеч. псих-и обратился к эксперименту, занимаясь изучением взаимодействия и взаимовлияния членов кол-ва. Результаты этих экспериментов, опубликованы в 1924 г. и получили широкую известность за рубежом и считаются важной вехой развития соц. псих-и. Он первым в отеч. псих-и сделал попытку дать не только определение предмета, задач и методов соц. псих-и, но и разработать ее теоретич-е основы; указывал, что сферу общественно-психологического исследования составляет изучение разных соц-х групп и социальной стороны личности</w:t>
      </w:r>
    </w:p>
    <w:p>
      <w:pPr>
        <w:pStyle w:val="3"/>
        <w:rPr/>
      </w:pPr>
      <w:r>
        <w:rPr/>
        <w:t xml:space="preserve">Свой вклад в становление социальной психологии со стороны смежных дисциплин внес и журналист </w:t>
      </w:r>
      <w:r>
        <w:rPr>
          <w:b/>
          <w:bCs/>
        </w:rPr>
        <w:t>Л.Н. Войтоловский</w:t>
      </w:r>
      <w:r>
        <w:rPr/>
        <w:t xml:space="preserve">. С его точки зрения, предмет коллективной психологии – психология масс. Он рассматривал ряд психологических механизмов, которые реализуются в толпе и обеспечивает особый тип эмоционального напряжения, возникающего между участниками массового действия. Метод исследования – анализ отчетов непосредственных участников, а также наблюдений свидетелей. </w:t>
      </w:r>
    </w:p>
    <w:p>
      <w:pPr>
        <w:pStyle w:val="3"/>
        <w:rPr/>
      </w:pPr>
      <w:r>
        <w:rPr/>
        <w:t xml:space="preserve">В ходе дискуссии 1920-хг. Резко обозначилась тенденция к разработке новой материалистической науки, основанной на марксистской философии. Эти поиски не воспринимались однозначно представителями общественности. Особое место в дискуссии занял </w:t>
      </w:r>
      <w:r>
        <w:rPr>
          <w:b/>
          <w:bCs/>
        </w:rPr>
        <w:t>Г.И. Челпанов</w:t>
      </w:r>
      <w:r>
        <w:rPr/>
        <w:t>. Не возражая против «соединения» марксизма с психологией, он акцентировал необходимость разделения психологии на 2 части: эмпирическую, выступающую в качестве естественнонаучной дисциплины, и социальную, базирующуюся на социокультурной традиции. Соц. псих-я, по его мнению, может разрабатываться в рамках марксизма, а собственно психология должна остаться эмпирической наукой, не зависимой от философии вообще и от марксистской философии в частности. Такая точка зрения формально означала признание права соц. псих-и на существование, однако ценой отлучения от марксистских философских основ другой части психологии. Позиция Челпанова оказалась неприемлемой для тех психологов, которые принимали идею перестройки философских оснований всей психологии, включения ее в систему марксистского знания. Возражения Челпанову приняли различные формы.</w:t>
      </w:r>
    </w:p>
    <w:p>
      <w:pPr>
        <w:pStyle w:val="3"/>
        <w:rPr/>
      </w:pPr>
      <w:r>
        <w:rPr>
          <w:b/>
          <w:bCs/>
        </w:rPr>
        <w:t>Прежде</w:t>
      </w:r>
      <w:r>
        <w:rPr/>
        <w:t xml:space="preserve"> всего была высказана </w:t>
      </w:r>
      <w:r>
        <w:rPr>
          <w:b/>
          <w:bCs/>
          <w:i/>
          <w:iCs/>
        </w:rPr>
        <w:t xml:space="preserve">идея </w:t>
      </w:r>
      <w:r>
        <w:rPr/>
        <w:t xml:space="preserve">о том, что поскольку, будучи интерпретирована с т.з. марксистской философии, вся псих-я становится социальной, нет необходимости выделять еще какую-то специальную соц. псих-ю: просто единая психология должна быть подразделена на псих-ю индивида и псих-ю коллектива (эта т.з. получила свое отражение в работах В.А. Артемова, 1927г.). </w:t>
      </w:r>
      <w:r>
        <w:rPr>
          <w:b/>
          <w:bCs/>
          <w:i/>
          <w:iCs/>
        </w:rPr>
        <w:t>Другой подход</w:t>
      </w:r>
      <w:r>
        <w:rPr/>
        <w:t xml:space="preserve"> был предложенс т.з. получившей в те годы популярность </w:t>
      </w:r>
      <w:r>
        <w:rPr>
          <w:i/>
          <w:iCs/>
        </w:rPr>
        <w:t>реактологии</w:t>
      </w:r>
      <w:r>
        <w:rPr/>
        <w:t xml:space="preserve">. Предлагалось сохранение единства психологии, но в данном случае путем распространения на поведение человека в коллективе принципа реактологии, т.е. коллектив понимался лишь как единая реакция его членов на единый раздражитель, а задачей соц. псих-и было изменение скорости, силы и динамизма этих коллективных реакций (методология реактологии была развита К.Н. Корниловым, ему принадлежит реактологический подход к соц. псих-и). Своеобразное опровержение точки зрения Челпанова было предложено и психологом </w:t>
      </w:r>
      <w:r>
        <w:rPr>
          <w:b/>
          <w:bCs/>
        </w:rPr>
        <w:t>П.П. Блонским</w:t>
      </w:r>
      <w:r>
        <w:rPr/>
        <w:t xml:space="preserve">, который одним из первых поставил вопрос о необходимости анализа роли социальной среды при характеристике психики человека. В своем «Очерке научной психологии» (1921), впервые сформулировал положение о соц-ой обусловленности личности, что давало основание, по его мнению, рассматривать всю психологич. науку как социальную. С другой стороны, он подчеркивал важность изучения психологии больших </w:t>
      </w:r>
      <w:r>
        <w:rPr>
          <w:lang w:val="uk-UA"/>
        </w:rPr>
        <w:t xml:space="preserve">соци-х </w:t>
      </w:r>
      <w:r>
        <w:rPr/>
        <w:t>групп</w:t>
      </w:r>
      <w:r>
        <w:rPr>
          <w:lang w:val="uk-UA"/>
        </w:rPr>
        <w:t xml:space="preserve"> в целях правильного руководства их деят-тью.</w:t>
      </w:r>
    </w:p>
    <w:p>
      <w:pPr>
        <w:pStyle w:val="3"/>
        <w:rPr/>
      </w:pPr>
      <w:r>
        <w:rPr/>
        <w:t>В 1920-е годы большое внимание уделялось проблемам детских, ученических кол-вов, которые рассматривались не только в педагогическом, но и в социально-психологическом аспекте (Е.А. Аркин, Б.В. Беляев, А.С. Залужный, С.С. Моложавый). В ряде публикаций рассматривались вопросы социальной псих-ии труда, управления организациями (Н.А. Витке, А.К. Гастев, П.М. Керженцев). Начинаются поиски в области методов соц. псих-ии.</w:t>
      </w:r>
    </w:p>
    <w:p>
      <w:pPr>
        <w:pStyle w:val="3"/>
        <w:rPr/>
      </w:pPr>
      <w:r>
        <w:rPr/>
        <w:t xml:space="preserve">Говоря о дискуссии 1920-х гг., следует иметь в виду и общий фон развития соц. псих-и в мире. После 1-й мировой войны эта наука на Западе (прежде всего в США) пережила период бурного расцвета и приобрела вид развитой экспериментальной дисциплины. Общая изоляция сов. науки от мировой тоже становилась фактом жизни, тем более в отраслях, связанных с идеологией и политикой. Поэтому развитие соц. псих-и в мире в этот период было практически закрыто для отечественных ученых. </w:t>
      </w:r>
    </w:p>
    <w:p>
      <w:pPr>
        <w:pStyle w:val="3"/>
        <w:rPr/>
      </w:pPr>
      <w:r>
        <w:rPr>
          <w:lang w:val="uk-UA"/>
        </w:rPr>
        <w:t>Т.о., несмотря на субъективное желание многих психологов создать марксистскую соц. псих-ю, такая задача в 1920-е гг. не была выполнена: ключевые методологические проблемы психологии не были решены, не было четкости т относительно предмета соц. псих-и и др. П</w:t>
      </w:r>
      <w:r>
        <w:rPr/>
        <w:t xml:space="preserve">ериод к. 1920-х – нач. 1930-х гг. характеризуется свертыванием и затем полным прекращением социально-психологических работ. </w:t>
      </w:r>
      <w:r>
        <w:rPr>
          <w:b/>
          <w:bCs/>
          <w:i/>
          <w:iCs/>
        </w:rPr>
        <w:t xml:space="preserve">Отечественным исследователям не удалось обосновать необходимость развития «марксистской психологии». Логика ее противников была такова: поскольку, в соответствии с марксизмом, сознание человека есть общественный продукт и человеческая психика социальна, то и психология является наукой социальной. Отсюда следует, что нет никакой необходимости в выделении какой-то особой соц. псих-ии. Такая т.з. господствовала в СССР почти 30 лет – до конца 1950-х гг. </w:t>
      </w:r>
      <w:r>
        <w:rPr/>
        <w:t xml:space="preserve">в 1957г. Соц. псих-я характеризуется как «одна из ветвей буржуазной псих-ии», которая «подменяет исторический анализ общественных явлений их психологическим объяснением» (Большая сов. энциклопедия). </w:t>
      </w:r>
    </w:p>
    <w:p>
      <w:pPr>
        <w:pStyle w:val="3"/>
        <w:rPr/>
      </w:pPr>
      <w:r>
        <w:rPr/>
        <w:t>Т.о., период нач. 1930-х – кон. 1950-х гг. не без основания можно считать временем перерыва в развитии отечественной соц. псих-ии (</w:t>
      </w:r>
      <w:r>
        <w:rPr>
          <w:i/>
          <w:iCs/>
        </w:rPr>
        <w:t>перерыв действительно был, но лишь в «самостоятельном» существовании этой дисциплины</w:t>
      </w:r>
      <w:r>
        <w:rPr/>
        <w:t xml:space="preserve">), хотя многие авторы полагают, что разработка социально-психологических проблем продолжалась в рамках других (псих-х, пед-х) наук. Одним из подтверждений этого мнения являются  труды педагога и писателя А.С. Макаренко (1888-1939). Его основной пед опыт состоял в перевоспитании несовершеннолетних правонарушителей. В теч. 15 лет А.С. Макаренко руководил сначала трудовой колонией, а затем «детской коммуной», созданной под эгидой НКВД УСССР. Практическая деят-ть А.С. Макаренко послужила основой для его «теории и методики комму-го воспитания в кол-ве». Главной целью советского воспитания он считал формирование коллективиста, провозглашая приоритет кол-ва над личностью. При этом одной из важных задач является воспитание потребностей «коллективиста». «Нравственно оправданная потребность – это есть потребность коллективиста, т.е. человека, связанного со своим коллективом единой целью движения, единством борьбы, ощущением своего долга перед обществом …». Итак, позиция Макаренко состояла в том, что личный интерес человека – это «правильно понятый общественный интерес». Идеи Макаренко как нельзя лучше соответствовали идеологии марксизма-ленинизма и оказали большое влияние на сов. педагогику и соц. псих-ю. В период с нач. 1950-х и до сер. 1980-хгг. эти идеи не подлежали какой бы то ни было критической оценке. Лишь в наше время систему взглядов А.С. Макаренко стали называть концепцией «тотального коллективизма». </w:t>
      </w:r>
    </w:p>
    <w:p>
      <w:pPr>
        <w:pStyle w:val="3"/>
        <w:rPr/>
      </w:pPr>
      <w:r>
        <w:rPr/>
        <w:t xml:space="preserve">Новый этап в развитии отеч. соц. псих-ии наступил в кон. 1950-х гг., в период так называемой «хрущевской оттепели», когда на волне общественно-политических перемен охвативших страну, сов. руководство допустило некоторую либерализацию научной сферы. По существу, это было время возрождения в СССР соц. псих-ии как науки (преимущественно ленинградскими учеными). В нач. 1960-хгг. заметным явлением в психологической сфере стала дискуссия (2-й этап) о предмете соц. псих-ии. Здесь выступили такие инициаторы развития отечественной соц. псих-и, как А.В. Баранов, Б.Д. Парыгин, Е.С. Кузьмин, Е.В. Шорохова, Н.С. Мансуров, К.К. Платонов. </w:t>
      </w:r>
    </w:p>
    <w:p>
      <w:pPr>
        <w:pStyle w:val="3"/>
        <w:rPr/>
      </w:pPr>
      <w:r>
        <w:rPr/>
        <w:t xml:space="preserve">Важным событием для данной отрасли знания явилось создание в </w:t>
      </w:r>
      <w:r>
        <w:rPr>
          <w:b/>
          <w:bCs/>
        </w:rPr>
        <w:t>1962г</w:t>
      </w:r>
      <w:r>
        <w:rPr/>
        <w:t>. первой в стране лаборатории социальной психологии в Ленинградском гос. Университете (под руководство</w:t>
      </w:r>
      <w:r>
        <w:rPr>
          <w:lang w:val="uk-UA"/>
        </w:rPr>
        <w:t>м</w:t>
      </w:r>
      <w:r>
        <w:rPr/>
        <w:t xml:space="preserve"> Е.С. Кузьмина). В </w:t>
      </w:r>
      <w:r>
        <w:rPr>
          <w:b/>
          <w:bCs/>
        </w:rPr>
        <w:t>1966г.</w:t>
      </w:r>
      <w:r>
        <w:rPr/>
        <w:t xml:space="preserve"> – начало преподавания курса соц. псих-ии на факультет псих-ии в Ленинградском университете.</w:t>
      </w:r>
    </w:p>
    <w:p>
      <w:pPr>
        <w:pStyle w:val="3"/>
        <w:rPr/>
      </w:pPr>
      <w:r>
        <w:rPr/>
        <w:t xml:space="preserve">На </w:t>
      </w:r>
      <w:r>
        <w:rPr>
          <w:lang w:val="en-US"/>
        </w:rPr>
        <w:t>II</w:t>
      </w:r>
      <w:r>
        <w:rPr/>
        <w:t xml:space="preserve"> съезде Общества психологов СССР (Ленинград, 1963г.) впервые была выделена специальная секция, посвященная вопросам соц. псих-ии. Первые отеч. монографии по соц. псих-ии на данном этапе ее развития также вышли в свет в Ленинграде. Это книги Б.Д. Парыгина «Социальная психология как наука» (Л., 1965) и Е.С. Кузьмина «Основы соц. псих-ии» (Л., 1967). В них рассматривается широкий круг проблем, истории, методологии и теории соц. псих-ии. Новый для отечественной науки пласт проблем соц. псих-ии личности был поднят в монографии А.А. Бодалева «Восприятие человека человеком» (Л., 1965).</w:t>
      </w:r>
    </w:p>
    <w:p>
      <w:pPr>
        <w:pStyle w:val="3"/>
        <w:rPr/>
      </w:pPr>
      <w:r>
        <w:rPr/>
        <w:t xml:space="preserve">Важным моментом становления любой науки является организация подготовки соответствующих специалистов. Первые в стране кафедры соц. псих-и открываются в </w:t>
      </w:r>
      <w:r>
        <w:rPr>
          <w:b/>
          <w:bCs/>
        </w:rPr>
        <w:t>1968 г</w:t>
      </w:r>
      <w:r>
        <w:rPr/>
        <w:t xml:space="preserve">. в </w:t>
      </w:r>
      <w:r>
        <w:rPr>
          <w:b/>
          <w:bCs/>
        </w:rPr>
        <w:t>Ленинградском унив-те (</w:t>
      </w:r>
      <w:r>
        <w:rPr/>
        <w:t xml:space="preserve">под руководство Е.С. Кузьмина) и в </w:t>
      </w:r>
      <w:r>
        <w:rPr>
          <w:b/>
          <w:bCs/>
        </w:rPr>
        <w:t>1972 г.</w:t>
      </w:r>
      <w:r>
        <w:rPr/>
        <w:t xml:space="preserve"> в </w:t>
      </w:r>
      <w:r>
        <w:rPr>
          <w:b/>
          <w:bCs/>
        </w:rPr>
        <w:t>Московском университете</w:t>
      </w:r>
      <w:r>
        <w:rPr/>
        <w:t xml:space="preserve"> (под руководством Г.М. Андреевой). Здесь начинается подготовка дипломированных специалистов по соц. психологии. Курсы соц. псих-ии постепенно появляются и в других учебных заведениях. В то же время были организованы многочисленные соц.-психологические лаборатории и центры при психологических учреждениях или непосредственно «в практике», например, на промышленных предприятиях. Публикуются первые учеб. пособия – «Курс лекций по соц. псих-ии» А.Г. Ковалева (М., 1972) и «Социальная психология» под ред. Г.П. Предвечного и Ю. А. Шерковина (М., 1975) выходит 1-ый учебник для студентов вузов «Социальная психология» Г.М. Андреевой (М., 1980).</w:t>
      </w:r>
    </w:p>
    <w:p>
      <w:pPr>
        <w:pStyle w:val="3"/>
        <w:rPr/>
      </w:pPr>
      <w:r>
        <w:rPr/>
        <w:t xml:space="preserve">В 1970-1980-е гг. ведется исследовательский поиск в области методологии, теории и методов соц. псих-ии, проводятся эмпирич-е исследования в различных сферах общественной жизни. Выходят значительные труды, посвященные различным отраслям соц.-псих-го знания. Это работы в области истории соц. псих-ии (Е.А. Будилова, М.Г. Ярошевский), методологии и теории (Г.М. Андреева, В.Н. Куликов, И.Т. Левыкин, Б.Д. Парыгин, Е.В. Шорохова, П.Н. Шихирев, А.К. Уледов), психологии группы и коллективов (И.П. Волков, А.И. Донцов, А.Н. Лутошкин, А.В. Петровский), межгруппового взаимодействия (В.С. Агеев), лидерства и руководства (А.Г. Ковалев, Л.И. Уманский, Б.Д. Парыгин), межличностных отношений (Я.Л. Коломинский, Н.Н. Обозов), социальной психологии личности (А.А. Бодалев, К.К. Платонов, В.А. Ядов) и др. </w:t>
      </w:r>
    </w:p>
    <w:p>
      <w:pPr>
        <w:pStyle w:val="3"/>
        <w:rPr/>
      </w:pPr>
      <w:r>
        <w:rPr/>
        <w:t xml:space="preserve">Настоящий период деят-ти соц. психологов России характеризуется, с оддной стороны, организационными и материальными трудностями, с другой стороны, расширением творческих возможностей исследователей за счет ликвидации партийного надзора над наукой. Есть основания активизации соц. псих-ии в России в будущем. </w:t>
      </w:r>
    </w:p>
    <w:p>
      <w:pPr>
        <w:pStyle w:val="3"/>
        <w:rPr>
          <w:b/>
          <w:b/>
          <w:bCs/>
          <w:i/>
          <w:i/>
          <w:iCs/>
        </w:rPr>
      </w:pPr>
      <w:r>
        <w:rPr>
          <w:b/>
          <w:bCs/>
          <w:i/>
          <w:iCs/>
        </w:rPr>
      </w:r>
    </w:p>
    <w:p>
      <w:pPr>
        <w:pStyle w:val="3"/>
        <w:rPr/>
      </w:pPr>
      <w:r>
        <w:rPr>
          <w:b/>
          <w:bCs/>
          <w:i/>
          <w:iCs/>
        </w:rPr>
        <w:t xml:space="preserve">Вывод: </w:t>
      </w:r>
      <w:r>
        <w:rPr/>
        <w:t xml:space="preserve">т.о., итогом 2-го этапа дискуссии о соц. псих-ии стало </w:t>
      </w:r>
      <w:r>
        <w:rPr>
          <w:u w:val="single"/>
        </w:rPr>
        <w:t>полное признание</w:t>
      </w:r>
      <w:r>
        <w:rPr/>
        <w:t xml:space="preserve"> </w:t>
      </w:r>
      <w:r>
        <w:rPr>
          <w:u w:val="single"/>
        </w:rPr>
        <w:t xml:space="preserve">ее права на существование </w:t>
      </w:r>
      <w:r>
        <w:rPr/>
        <w:t xml:space="preserve">как особой «маргинальной» дисциплины, что уровняло ее статус с тем, который характерен для всего мирового сообщества. Завершение дискуссии означает новый этап развития соц. псих-ии в России, нашей стране, новый этап ее истории. Исследование этого этапа представляется особенно необходимым, ибо он приходится на период радикальных преобразований в России, Украине, что не может не высветить новых граней в развитии всех дисциплин, так или иначе связанных с анализом положения человека в обществе. </w:t>
      </w:r>
    </w:p>
    <w:sectPr>
      <w:type w:val="nextPage"/>
      <w:pgSz w:w="11906" w:h="16838"/>
      <w:pgMar w:left="540"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i/>
      <w:iCs/>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4T17:11:00Z</dcterms:created>
  <dc:creator>Муханова Ирина Федоровна</dc:creator>
  <dc:description/>
  <dc:language>en-US</dc:language>
  <cp:lastModifiedBy>Mukhanova Irina</cp:lastModifiedBy>
  <dcterms:modified xsi:type="dcterms:W3CDTF">2007-08-29T22:35:00Z</dcterms:modified>
  <cp:revision>56</cp:revision>
  <dc:subject/>
  <dc:title/>
</cp:coreProperties>
</file>